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А УКАЗАНИЯ (ИНСТРУКЦИИ) НА УЧАСТИЕ В КОРПОРАТИВНОМ ДЕЙСТВИИ</w:t>
      </w:r>
    </w:p>
    <w:tbl>
      <w:tblPr>
        <w:tblW w:w="1084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73"/>
        <w:gridCol w:w="2513"/>
        <w:gridCol w:w="1044"/>
        <w:gridCol w:w="540"/>
        <w:gridCol w:w="3977"/>
      </w:tblGrid>
      <w:tr>
        <w:trPr>
          <w:cantSplit w:val="true"/>
        </w:trPr>
        <w:tc>
          <w:tcPr>
            <w:tcW w:w="2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/>
          </w:tcPr>
          <w:p>
            <w:pPr>
              <w:pStyle w:val="Normal"/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/>
          </w:tcPr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отменяемого указания (инструкции) _________________________________</w:t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7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:</w:t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ведения об отменяемом корпоративном действии</w:t>
            </w:r>
          </w:p>
          <w:tbl>
            <w:tblPr>
              <w:tblW w:w="10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9789"/>
            </w:tblGrid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9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корпоративного действи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1080" w:right="-5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080"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5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5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оручение должно быть распечатано на одном  листе с обеих сторон,  либо на нескольких листах, но прошито, скреплено подписью руководителя юридического лица либо подписью физического лица и печатью юридического лица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42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30:00Z</dcterms:created>
  <dc:creator>RNatalia</dc:creator>
  <dc:description/>
  <cp:keywords/>
  <dc:language>en-US</dc:language>
  <cp:lastModifiedBy>Дыгерн Наталья Сергеевна</cp:lastModifiedBy>
  <cp:lastPrinted>2012-12-20T14:55:00Z</cp:lastPrinted>
  <dcterms:modified xsi:type="dcterms:W3CDTF">2017-12-19T06:39:00Z</dcterms:modified>
  <cp:revision>7</cp:revision>
  <dc:subject/>
  <dc:title>Поручение на фиксацию (регистрацию) факта ограничения операций с ценными бумагами</dc:title>
</cp:coreProperties>
</file>